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оговского сельского поселения Тимашевского района от 19 июля 2019 года № 72</w:t>
      </w:r>
    </w:p>
    <w:p>
      <w:pPr>
        <w:pStyle w:val="Heading2"/>
        <w:spacing w:lineRule="exact" w:line="360"/>
        <w:ind w:left="-426"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О внесении изменений в постановление</w:t>
      </w:r>
      <w:r>
        <w:rPr>
          <w:b/>
          <w:sz w:val="28"/>
          <w:szCs w:val="28"/>
        </w:rPr>
        <w:t xml:space="preserve"> администрации Роговского сельского поселения Тимашевского района от 24 октября 2017 года №119 «Об утверждении муниципальной программы  Роговского сельского поселения Тимашевского района «Управление муниципальными финансами» на 2018-2020 годы»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pacing w:val="-1"/>
          <w:sz w:val="28"/>
          <w:szCs w:val="28"/>
        </w:rPr>
        <w:t xml:space="preserve">    Уставом     Роговского    сельского    поселения     Тимашевского   района,</w:t>
      </w:r>
      <w:r>
        <w:rPr>
          <w:color w:val="000000"/>
          <w:sz w:val="28"/>
          <w:szCs w:val="28"/>
        </w:rPr>
        <w:t xml:space="preserve"> для приведения в соответствие с постановлением администрации Роговского сельского поселения Тимашевского района от                 31 июля 2015 г. № 149    «</w:t>
      </w:r>
      <w:r>
        <w:rPr>
          <w:sz w:val="28"/>
        </w:rPr>
        <w:t>Об  утверждении  Порядка принятия решения                            о разработке, формирования, реализации и оценки эффективности реализации муниципальных программ</w:t>
      </w:r>
      <w:r>
        <w:rPr>
          <w:bCs/>
          <w:spacing w:val="2"/>
          <w:sz w:val="28"/>
          <w:szCs w:val="28"/>
        </w:rPr>
        <w:t xml:space="preserve">  Роговского   сельского   поселения   Тимашевского  района»</w:t>
      </w:r>
      <w:r>
        <w:rPr>
          <w:color w:val="000000"/>
          <w:sz w:val="28"/>
          <w:szCs w:val="28"/>
        </w:rPr>
        <w:t>,  п о с т а н о в л я ю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остановление администрации Роговского сельского поселения Тимашевского района от 24октября 2017 г. № 119                      «Об утверждении муниципальной программы Роговского сельского поселения Тимашевского района  «Управление муниципальными финансами»  на 2018-2020 годы», изложив приложение в новой редакции (прилагается)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0" w:firstLine="675"/>
        <w:jc w:val="both"/>
        <w:rPr/>
      </w:pPr>
      <w:r>
        <w:rPr>
          <w:sz w:val="28"/>
          <w:szCs w:val="28"/>
        </w:rPr>
        <w:t>Признать утратившим силу постановление администрации Роговского сельского поселения Тимашевского района  от 29 декабря 2018 г.                       № 113 «О внесении изменений в постановление администрации Роговского сельского поселения Тимашевского района от 24 октября 2017 года № 119                    «Об утверждении муниципальной программы Роговского сельского поселения Тимашевского района «Управление муниципальными финансами» на 2018-2020 годы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  Главному специалисту администрации Роговского сельского поселения Тимашевского района Вологжаниной Т.Г. разместить настоящее постановление на официальном сайте администрации Роговского сельского поселения Тимашевского район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     Контроль за выполнением настоящего постановления возложить на заместителя главы Роговского сельского поселения Тимашев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    </w:t>
      </w:r>
      <w:r>
        <w:rPr>
          <w:sz w:val="28"/>
        </w:rPr>
        <w:t>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ог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В.Е. Ди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right" w:pos="9520" w:leader="none"/>
          <w:tab w:val="right" w:pos="9638" w:leader="none"/>
        </w:tabs>
        <w:spacing w:before="0" w:after="0"/>
        <w:ind w:left="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20"/>
          <w:tab w:val="right" w:pos="9520" w:leader="none"/>
          <w:tab w:val="right" w:pos="9638" w:leader="none"/>
        </w:tabs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2:10:00Z</dcterms:created>
  <dc:creator>OLEG</dc:creator>
  <dc:description/>
  <cp:keywords/>
  <dc:language>en-US</dc:language>
  <cp:lastModifiedBy>Smishka</cp:lastModifiedBy>
  <cp:lastPrinted>2019-07-24T11:12:00Z</cp:lastPrinted>
  <dcterms:modified xsi:type="dcterms:W3CDTF">2019-07-29T07:20:00Z</dcterms:modified>
  <cp:revision>102</cp:revision>
  <dc:subject/>
  <dc:title/>
</cp:coreProperties>
</file>